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47460" cy="997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93" t="3124" r="3425" b="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97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Рабочая программа составлена на осно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Федерального закона  «Об образовании в Российской Федерации»» №273 от  29.12.2012 в действующей редак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</w:rPr>
        <w:t>2. Основной образовательной программы основного обще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>3.Учебного плана МАОУ гимназии №2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5"В" классе обучается 2 ребенка, для которых согласно заключениям ТПМПК  рекомендовано обучение по программе 7 вида (для детей с ЗПР: задержкой психического развития). Учитывая 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. Дети с программой обучения 7.1. обучаются по общему с детьми без ОВЗ учебному плану, их особые потребности удовлетворяются в ходе внеурочной работы. Текущий контроль знаний и промежуточная аттестация осуществляется на базовом уровне по индивидуальным КИМам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программа ориентирована на использование УМК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игасин, А. 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тория Древнего мира. 5 класс: учеб.для общеобразовательных. учрежде</w:t>
        <w:softHyphen/>
        <w:t>ний / А. А. Вигасин, Г. И. Годер, И. С. Свенцицкая. - М. : Просвещение, 20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6"/>
          <w:szCs w:val="26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60"/>
          <w:sz w:val="26"/>
          <w:szCs w:val="26"/>
        </w:rPr>
        <w:t>Целью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курс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тории Древнего мира является формирование у школьников знаний о дале</w:t>
        <w:softHyphen/>
        <w:t>ком прошлом, которые послужат одной из основ их общей образованности. В соответствии с давней историографической и дидактической традицией программа преду</w:t>
        <w:softHyphen/>
        <w:t>сматривает знакомство с образцами свободолюбия, патриотизма, мужества, благородства, муд</w:t>
        <w:softHyphen/>
        <w:t>рост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6"/>
          <w:szCs w:val="26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курс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етить взаимодействие человека с окружающей природной средой, экономическое раз</w:t>
        <w:softHyphen/>
        <w:t>витие древних обществ, различные формы социального и политического стро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казать наиболее яркие личности Древнего мира и их роль в истории и культуре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характеризовать становление идей и институтов, понимание которых необходимо совре</w:t>
        <w:softHyphen/>
        <w:t>менному человеку и гражданину (деспотическая форма правления, законы, демократия, респуб</w:t>
        <w:softHyphen/>
        <w:t>лика, моральные нормы, религиозные верования, в частности особенности мировых религий - буддизма и христианства)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крыть на конкретном материале положение о том, что каждый из народов древности ос</w:t>
        <w:softHyphen/>
        <w:t>тавил позитивный след в истории человечества, что дает возможность формировать у учащихся терпимость, широту мировоззр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ть представление об общем и особенном при характеристике древних обществ, а также представление о том, чем отличается Древний мир от мира современно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Программа нацелена на формирование УДД у учащихся: делать выводы, переходить от частного к общему, развивать абстрактное мышление, логику, умение видеть общее в разн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Культурологическая направленность программы проявляется в ключевых проблемах учебника, которые ставятся во введении и (или) осмысливаются на повторительно-обобщающих уроках, помогая выстраивать современному школьнику его историческую картину мира, объясняя современный мир через знание истор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В основу работы с содержанием в программе положен один из принципов развивающего образования, сформулированный академиком А.А. Леонтьевым, согласно которой  предполагается, что учебник и учитель создают ситуацию, при которой ученик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мож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если хочет) взять  материал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 максимум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о при этом каждый ученик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олже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воить необходимый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минимум</w:t>
      </w:r>
      <w:r>
        <w:rPr>
          <w:rFonts w:cs="Times New Roman" w:ascii="Times New Roman" w:hAnsi="Times New Roman"/>
          <w:color w:val="000000"/>
          <w:sz w:val="26"/>
          <w:szCs w:val="26"/>
        </w:rPr>
        <w:t>, который, прежде всего, контролируется и отрабатывается.</w:t>
        <w:tab/>
        <w:t xml:space="preserve">В соответствии с требованиями ФГОС программа реализует деятельностный подход, который предполагает отказ от репродуктивных форм работы в пользу активного включения учеников в самостоятельную познавательную деятельность.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мет «История» изучается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5 классе - 34 учебных недели (68 часов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Уровень подготовки обучающихся 5—9 классов в значительной мере определяется тем, насколько изучение истории помогает им ответить на вопросы миропознания, миропонимания и мировоззрения: кто я? Кто мы? Кто они? Что значит жить вместе в одном мире? Как связаны прошлое и современность? Учебный предмет «История» дает обучающимся широкие возможности самоидентификации в культурной среде, соотнесения себя как личности с социальным опытом человечества.</w:t>
      </w:r>
    </w:p>
    <w:p>
      <w:pPr>
        <w:pStyle w:val="Style19"/>
        <w:numPr>
          <w:ilvl w:val="0"/>
          <w:numId w:val="5"/>
        </w:numPr>
        <w:autoSpaceDE w:val="false"/>
        <w:jc w:val="center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sz w:val="26"/>
          <w:szCs w:val="26"/>
        </w:rPr>
        <w:t>Планируемые результаты изучения учебного предмета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ыпускник научится: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ть место исторических событий во времени, объяснять смысл основных хронологических понятий, терминов (тысячелетие, век, до н. э., н. э.);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вать оценку наиболее значительным событиям и личностям древней истории.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авать характеристику общественного строя древних государств;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поставлять свидетельства различных исторических источников, выявляя в них общее и различ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ланируемые результа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учения предмета «История» являются следующие умения: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Формулиров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личностных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во ФГ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Реализация в программе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 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задания и тексты, которые содержат основания для собственных оценок исторических событий и явлений, но не готовые авторские оценки и выводы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введения к учебникам и разделам, описывающим связь целей изучения истории с жизнью. Через жизненные задачи, завершающие каждый раздел, а также через деятельностные технологии, обеспечивающие мотивацию через вовлечение школьников активную деятельность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систему историко-обществоведческих понятий, обеспечивающих формирование целостной и разносторонней исторической картины мира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оценочно-толерантные задания и тексты, содержащие описание противоречивых исторических явлений с позиций разных действующих сторон (разных народов, разных партий и т.п.)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з задания, направленные на нравственное самоопределение с опорой на общечеловеческие ценности при оценке противоречивых исторических явлен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коммуникативную направленность формулировок большинства заданий, обеспечивающих проблемный диалог, открытие нового знания и т.п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+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з насыщенность материала учебников историческими сюжетами, связывающими глобальные общественные процессы и микроисторию отдельных семей, их судьбы и поступки на фоне крупных событий или явлен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+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задания в сочетании с культурологическим материалом разных исторических тем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00FF00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00FF00" w:val="clear"/>
        </w:rPr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Метапредметными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результатами изучения курса «История» является формирование универсальных учебных действий (УУД).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5"/>
        <w:gridCol w:w="30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iberation Serif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Формулиров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метапредметных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во ФГО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Реализация в программе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ГУЛЯТИВНЫЕ универсальные учеб.действ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проблемно-диалогическую технологию, инструменты реализации которой (проблемные ситуации, тексты и задания для открытия нового) заложены в методический аппарат учебников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ерез технологию оценивания учебных успехов, инструменты реализации которой (алгоритм самооценивания, задания актуализации) заложены в методический аппарат учебников и УМК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) умение оценивать правильность выполнения учебной задачи,  собственные возможности её решения;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ЗНАВАТЕЛЬНЫ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дуктивные задания разных линий развития к каждому тексту учебника и через обобщенный алгоритма работы с продуктивными заданиями. </w:t>
            </w:r>
          </w:p>
        </w:tc>
      </w:tr>
      <w:tr>
        <w:trPr>
          <w:trHeight w:val="9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НИКАТИВНЫ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) смысловое чтение;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з основной массив текстов, рассчитанных на использование технологии продуктивного чтения, т.е. самостоятельное вычитывание смыслов (наличие подтекстовой информаци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) умение организовывать  учебное сотрудничество и совместную деятельность с учителем и сверстниками;   работать индивидуально и в группе: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з часть продуктивных заданий, требующих парного или группового взаимодействия, особенно при определении своего отношения к историческим явления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з технологию проблемного диалога и через основной массив продуктивных заданий, требующих формулирования своей позиции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учения предмета «История» являются следующие ум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владение исторической картиной мира</w:t>
      </w:r>
      <w:r>
        <w:rPr>
          <w:rFonts w:cs="Times New Roman" w:ascii="Times New Roman" w:hAnsi="Times New Roman"/>
          <w:color w:val="000000"/>
          <w:sz w:val="26"/>
          <w:szCs w:val="26"/>
        </w:rPr>
        <w:t>: умение объяснять современный мир, связывая исторические факты и понятия в целостную картину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ять по датам век, этапы, место события и т.д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ять целое на части. Выявлять главное. Обобщать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уппировать (не по хронологии)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vanish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авниват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vanish/>
          <w:color w:val="000000"/>
          <w:sz w:val="26"/>
          <w:szCs w:val="26"/>
        </w:rPr>
      </w:pPr>
      <w:r>
        <w:rPr>
          <w:rFonts w:cs="Times New Roman" w:ascii="Times New Roman" w:hAnsi="Times New Roman"/>
          <w:vanish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vanish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vanish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Формирование открытого исторического мыш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: умение видеть развитие общественных процессов (определять причины и прогнозировать следствия)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являть варианты причин и следствий, логическую последовательность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ять мотивы поступков людей прошедших эпох </w:t>
      </w:r>
    </w:p>
    <w:p>
      <w:pPr>
        <w:pStyle w:val="Normal"/>
        <w:ind w:firstLine="567"/>
        <w:jc w:val="both"/>
        <w:rPr>
          <w:rFonts w:ascii="Times New Roman" w:hAnsi="Times New Roman" w:eastAsia="Liberation Serif" w:cs="Times New Roman"/>
          <w:vanish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равственное самоопределение лич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: умение оценивать свои и чужие поступки, опираясь на выращенную человечеством систему нравственных ценностей</w:t>
      </w:r>
    </w:p>
    <w:p>
      <w:pPr>
        <w:pStyle w:val="Normal"/>
        <w:ind w:left="1211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vanish/>
          <w:color w:val="000000"/>
          <w:sz w:val="26"/>
          <w:szCs w:val="26"/>
        </w:rPr>
        <w:t></w:t>
      </w:r>
      <w:r>
        <w:rPr>
          <w:rFonts w:eastAsia="Symbol" w:cs="Times New Roman" w:ascii="Times New Roman" w:hAnsi="Times New Roman"/>
          <w:vanish/>
          <w:color w:val="000000"/>
          <w:sz w:val="26"/>
          <w:szCs w:val="26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</w:rPr>
        <w:t>При оценке исторических явлений выявлять гуманистические нравственные ценности</w:t>
      </w:r>
    </w:p>
    <w:p>
      <w:pPr>
        <w:pStyle w:val="Normal"/>
        <w:ind w:firstLine="567"/>
        <w:jc w:val="both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ражданско-патриотическое самоопределение лич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: 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Normal"/>
        <w:ind w:left="1211" w:hanging="360"/>
        <w:jc w:val="both"/>
        <w:rPr>
          <w:rFonts w:ascii="Times New Roman" w:hAnsi="Times New Roman" w:eastAsia="Liberation Serif" w:cs="Times New Roman"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</w:t>
      </w:r>
      <w:r>
        <w:rPr>
          <w:rFonts w:eastAsia="Symbol" w:cs="Times New Roman" w:ascii="Times New Roman" w:hAnsi="Times New Roman"/>
          <w:color w:val="000000"/>
          <w:sz w:val="26"/>
          <w:szCs w:val="26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ть и объяснять свои оценки исторических явлений, событий</w:t>
      </w:r>
    </w:p>
    <w:p>
      <w:pPr>
        <w:pStyle w:val="Normal"/>
        <w:ind w:left="1211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Liberation Serif" w:cs="Times New Roman" w:ascii="Times New Roman" w:hAnsi="Times New Roman"/>
          <w:color w:val="000000"/>
          <w:sz w:val="26"/>
          <w:szCs w:val="26"/>
        </w:rPr>
        <w:t></w:t>
      </w:r>
      <w:r>
        <w:rPr>
          <w:rFonts w:eastAsia="Symbol" w:cs="Times New Roman" w:ascii="Times New Roman" w:hAnsi="Times New Roman"/>
          <w:color w:val="000000"/>
          <w:sz w:val="26"/>
          <w:szCs w:val="26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</w:rPr>
        <w:t>Толерантно определять свое отношение к иным позициям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изучаемого курс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Первобытное общество(8 часов).</w:t>
      </w:r>
      <w:r>
        <w:rPr>
          <w:rFonts w:cs="Times New Roman" w:ascii="Times New Roman" w:hAnsi="Times New Roman"/>
          <w:sz w:val="26"/>
          <w:szCs w:val="26"/>
        </w:rPr>
        <w:t xml:space="preserve"> Первобытное общество. Расселение древнейшего человечества. Влияние природных условий на жизнь первобытных людей. Стоянки первобытных людей на территории нашей страны, края. Занятия, орудия труда первобытных людей. Родоплеменные отношения. Переход от собирательства к земледелию и скотоводству. Соседская община. Развитие ремесла. Обмен произведенными продуктами. Представления первобытных людей об окружающем мире. Первобытные верования. Зарождение искусств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Древний Восток.(20 часов)</w:t>
      </w:r>
      <w:r>
        <w:rPr>
          <w:rFonts w:cs="Times New Roman" w:ascii="Times New Roman" w:hAnsi="Times New Roman"/>
          <w:sz w:val="26"/>
          <w:szCs w:val="26"/>
        </w:rPr>
        <w:t xml:space="preserve"> Древний Египет: природные условия, население. Земледельцы и ремесленники, их труд, жилища, быт. Рабы и их роль в хозяйственной жизни. Возникновение государства в Древнем Египте. Фараон, жрецы, чиновники. Религия древних египтян. Мифы о богах. Храмы и пирамиды. Научные познания, письменность и школа в Древнем Египте. Древние государства Передней Азии и Восточного Средиземноморья. Древнее Междуречье: природные условия, население. Сказания о героях и богах. Древний Вавилон. Законы Хаммурапи. Ассирийская держава. Палестина и Финикия: природные условия, занятия жителей, ремесла и торговля. Религиозные верования. Возвышение Персидской державы и ее завоевания. Древняя Индия: природные условия, население. Варны. Касты. Религиозные верования, легенды и сказания. Будда. Древний Китай: природные условия, население. Империя Цинь. Император и его подданные. Возникновение религиозно-философских учений. Конфуций. Научные знания и изобретения. Великая китайская стена. Культурное наследие цивилизаций Древнего Восток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Древняя Греция и эллинистический мир. (21 час)</w:t>
      </w:r>
      <w:r>
        <w:rPr>
          <w:rFonts w:cs="Times New Roman" w:ascii="Times New Roman" w:hAnsi="Times New Roman"/>
          <w:sz w:val="26"/>
          <w:szCs w:val="26"/>
        </w:rPr>
        <w:t xml:space="preserve"> Природные условия Древней Греции. Население, его занятия. Эллины. Древнейшие государства (Крит, Микены). Древнегреческая мифология. Легенды о людях и богах. Поэмы Гомера «Илиада» и «Одиссея». Полис – город-государство. Развитие земледелия, ремесла и торговли. Свободные и рабы. Афины. Афинская демократия. Демос и знать. Спарта. Греческие колонии. Греко-персидские войны. Пелопонесские войны. Возвышение Македонии. Завоевания Александра Македонского и его держава. Греция и государства Востока под властью преемников Александра. Культурное наследие Древней Греции и эллинистического мира. Развитие научных и философских знаний. Архимед. Платон. Аристотель. Школа и образование. Литература и театральное искусство. Архитектура и скульптура. Олимпийские игр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Древний Рим. (19 часов)</w:t>
      </w:r>
      <w:r>
        <w:rPr>
          <w:rFonts w:cs="Times New Roman" w:ascii="Times New Roman" w:hAnsi="Times New Roman"/>
          <w:sz w:val="26"/>
          <w:szCs w:val="26"/>
        </w:rPr>
        <w:t xml:space="preserve"> Природные условия и население древней Италии. Этруски. Легенды об основании Рима. Религиозные верования римлян. Патриции и плебеи. Возникновение Римской республики. Консулы, сенаторы и трибуны. Войны с Карфагеном. Господство Рима в Средиземноморье. Рабство в Древнем Риме. Восстания рабов. Спартак. Гражданские войны. Гай Юлий Цезарь. Установление императорской власти. Римская империя: территория, управление. Римское право. Империя и соседние народы. Возникновение и распространение христианства. Библия. Гонения на христиан. Христианские святые мученики. Признание христианства государственной религией Римской империи. Разделение Римской империи на Западную и Восточную. Рим и варвары. Готы и гунны. Падение Западной Римской империи. Культурное наследие Древнего Рима.</w:t>
      </w:r>
      <w:r>
        <w:rPr>
          <w:rFonts w:cs="Times New Roman" w:ascii="Times New Roman" w:hAnsi="Times New Roman"/>
          <w:b/>
          <w:sz w:val="26"/>
          <w:szCs w:val="26"/>
        </w:rPr>
        <w:t>Итоговое повторение курса.</w:t>
      </w:r>
      <w:r>
        <w:rPr>
          <w:rFonts w:cs="Times New Roman" w:ascii="Times New Roman" w:hAnsi="Times New Roman"/>
          <w:sz w:val="26"/>
          <w:szCs w:val="26"/>
        </w:rPr>
        <w:t xml:space="preserve"> Признаки цивилизации Греции и Рима. Народовластие в Греции и Риме. Роль граждан в управлении государством. Нравы. Любовь к Отечеству. Отличие гре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b/>
          <w:b/>
          <w:szCs w:val="26"/>
        </w:rPr>
      </w:pPr>
      <w:r>
        <w:rPr>
          <w:b/>
          <w:szCs w:val="26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82" w:type="dxa"/>
        <w:jc w:val="left"/>
        <w:tblInd w:w="-5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4536"/>
        <w:gridCol w:w="851"/>
        <w:gridCol w:w="1701"/>
        <w:gridCol w:w="1625"/>
        <w:gridCol w:w="1247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, № параграфа учебни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</w:rPr>
              <w:t xml:space="preserve">Планируемая дата проведения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</w:rPr>
              <w:t>Фактическая дата проведения</w:t>
            </w:r>
          </w:p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</w:rPr>
              <w:t>Примечание</w:t>
            </w:r>
            <w:r>
              <w:rPr>
                <w:rStyle w:val="FontStyle41"/>
                <w:vertAlign w:val="superscript"/>
              </w:rPr>
              <w:t>*</w:t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здел I. Жизнь первобытных людей (8 часов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I. Первобытные собиратели и охотники (4 часа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ведение в историю Древнего мира, с. 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евнейшие люди,1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овые общины охотников и собирателей, 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никновение искусства и религиозных верований, 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 xml:space="preserve">Глава 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ервобытные земледельцы и скотоводы (4 часа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никновение земледелия и скотоводства, 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явление неравенства и знати, 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чет лет в истории, с. 29-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торительно-обобщающий ур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40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pacing w:val="40"/>
                <w:sz w:val="26"/>
                <w:szCs w:val="26"/>
              </w:rPr>
              <w:t>Раздел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II.  Древний Восток (20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4. Древний Египет (7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о на берегах Нила, 6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жили земледельцы и ремесленники в Египте, 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знь египетского вельможи, 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оенные походы фараонов,9§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лигия древних египтян, 1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 Древнего Египта, 11-1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5. Западная Азия в древности (7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евнее Двуречье, 1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вилонский царь Хаммурапи и его законы, 1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икийские мореплаватели, 1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блейские сказания, 16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евнееврейское царство, 1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ссирийская держава, 1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идская держава «Царя царей», 19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6. Индия и Китай в древности (6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да и люди Древней Индии, 2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йские касты, 21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у учил китайский мудрец Конфуций, 2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властелин единого Китая, 2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ительно – обобщающий ур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здел III. Древняя Греция (21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7. Древнейшая Греция (4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еки и критяне, 2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кены и Троя, 2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эмы Гомера «Илиада» и «Одиссея», 26-2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лигия древних греков, 2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8. Полисы Греции и борьба с персидским нашествием (7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едельцы Аттики теряют землю и свободу, 29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рождение демократии в Афинах, 3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евняя Спарта, 31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ание греческих колоний, 3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импийские игры в древности, 3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беда греков над персами в Марафонской битве, 3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шествие персидских войск на Элладу, 3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9. Возвышение Афин в V в. до н. э. и расцвет демократии (5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гаванях афинского порта Пирей, 36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городе богине Афины, 3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афинских школах и гимнасиях, 3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афинском театре, 39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финская демократия при Перикле, 4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10. Македонские завоевания в IV в. до н. э. (5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а Эллады подчиняются Македонии, 41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ход Александра Македонского на Восток, 4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 Александрии Египетской, 4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торительно – обобщающий ур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ная рабо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6"/>
                <w:szCs w:val="26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IV. Древний Рим (19 ч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1. Рим: от его возникновения до установления господства над Италией (3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евнейший Рим, 4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воевание Римом Италии, 4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ройство Римской республики , 46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2. Рим - сильнейшая держава Средиземноморья (3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ая война Рима с Карфагеном, 4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ление господства Рима во всем Средиземноморье, 4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ство в Древнем Риме, 49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3. Гражданские войны в Риме (4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закон братьев Гракхов, 5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стание Спартака, 51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ластие Цезаря, 52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ление империи в Риме, 53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4. Римская империя в первые века нашей эры (5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еди Римской империи в первые века нашей эры, 54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Риме при императоре Нероне, 55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е христиане и их учение, 56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сцвет империи 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еке, 57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ечный город » и его жители, 58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6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15. Разгром Рима германцами и падение Западной Римской империи (4 ч)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мская империя при Константине, 59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ятие Рима варварами, 60§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 чудес света, с. 2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торительно – обобщающий ур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6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vanish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vanish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vanish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vanish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vanish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vanish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vanish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vanish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vanish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vanish/>
      <w:color w:val="000000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spacing w:lineRule="exact" w:line="206"/>
      <w:jc w:val="center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6:00Z</dcterms:created>
  <dc:creator/>
  <dc:description/>
  <cp:keywords/>
  <dc:language>en-US</dc:language>
  <cp:lastModifiedBy>W7-Pro</cp:lastModifiedBy>
  <cp:lastPrinted>2019-09-04T16:26:00Z</cp:lastPrinted>
  <dcterms:modified xsi:type="dcterms:W3CDTF">2019-09-13T04:28:00Z</dcterms:modified>
  <cp:revision>17</cp:revision>
  <dc:subject/>
  <dc:title/>
</cp:coreProperties>
</file>